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iographie de Stepha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hani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çais 10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New Brunswick Academy                                                        vendredi  le 25 février 20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 biograph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 m’appelle Stephanie. J’ai quinze ans. Mon anniversaire est le cinq septembre, mill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f cent quatre-vingt quinze. Je suis née à Frederict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ans ma famille il y a moi, ma mère, mon père et ma soeur. Je n’ai pas un animal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stiqu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 couleur préférée est violet. J’aime manger des croustilles pour un collation. Mo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estaurant favori est Jungle Jims. Mon émission de télévision préféré est Hellcat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t finalement, mon enseignante de français est Mme Donovan. Mon sujet favori à l’écol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 les mathématique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16:00Z</dcterms:created>
  <dc:creator>A satisfied Microsoft Office User</dc:creator>
  <dc:description/>
  <cp:keywords/>
  <dc:language>en-US</dc:language>
  <cp:lastModifiedBy>A satisfied Microsoft Office User</cp:lastModifiedBy>
  <cp:lastPrinted>2011-02-23T11:41:00Z</cp:lastPrinted>
  <dcterms:modified xsi:type="dcterms:W3CDTF">2011-02-24T15:08:00Z</dcterms:modified>
  <cp:revision>6</cp:revision>
  <dc:subject/>
  <dc:title/>
</cp:coreProperties>
</file>